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MPORARY ACCOMMODATION RELATING TO RELOCATION DECLAR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___________________________________________________________ declare tha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purpose of commencing employment wit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name of employer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____________________________________________________________________________ that I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address of employer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enced sustained efforts to acquire a long term place of residence on ___________________ 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mporary accommodation at ______________________________________________________ was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address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quired for the period of ____________________________ to 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ly because I was required to change my usual place of residence in order to perform the duties of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employ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ignature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OCATION TRANSPORT DECLAR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___________________________________________________________ declare tha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purposes of relocating my place of residence, 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EITHER)</w:t>
      </w:r>
    </w:p>
    <w:p>
      <w:pPr>
        <w:pStyle w:val="Normal"/>
        <w:rPr>
          <w:lang w:val="en-US"/>
        </w:rPr>
      </w:pPr>
      <w:r>
        <w:rPr>
          <w:lang w:val="en-US"/>
        </w:rPr>
        <w:t>Travelled in my car from 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place of departure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____________________________________________ on ________________________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i/>
          <w:lang w:val="en-US"/>
        </w:rPr>
        <w:t>(destination)</w:t>
        <w:tab/>
        <w:tab/>
        <w:tab/>
        <w:tab/>
        <w:tab/>
        <w:t>(date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tails of the car are 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(make, model end engine capacity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total number of kilometres travelled was 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(in the case of airline or other trav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urred the following transportation expens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state nature and amount of transportation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ture : 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 : 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3:00Z</dcterms:created>
  <dc:creator>Moneypenny</dc:creator>
  <dc:description/>
  <cp:keywords/>
  <dc:language>en-US</dc:language>
  <cp:lastModifiedBy> Sandra Alexander</cp:lastModifiedBy>
  <dcterms:modified xsi:type="dcterms:W3CDTF">2007-10-03T04:23:00Z</dcterms:modified>
  <cp:revision>2</cp:revision>
  <dc:subject/>
  <dc:title>LIVING AWAY FROM HOME DECLARATION</dc:title>
</cp:coreProperties>
</file>