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RESIDUAL BENEFIT (ACCOMMODATION/TRANSPORT) DECLAR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, ___________________________________________________________ declare th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following costs were incurred by me or on my behalf for travel undertaken in the course of performing my employment activities with (</w:t>
      </w:r>
      <w:r>
        <w:rPr>
          <w:i/>
          <w:lang w:val="en-US"/>
        </w:rPr>
        <w:t>insert prod company name</w:t>
      </w:r>
      <w:r>
        <w:rPr>
          <w:lang w:val="en-US"/>
        </w:rPr>
        <w:t>) as per the production schedules, movement orders and daily call shee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ound transport (car rental/fuel)         $__________</w:t>
        <w:tab/>
        <w:tab/>
        <w:t>Business %      $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ir transport</w:t>
        <w:tab/>
        <w:tab/>
        <w:tab/>
        <w:t xml:space="preserve">     $__________</w:t>
        <w:tab/>
        <w:tab/>
        <w:t>Business %      $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mmodation </w:t>
        <w:tab/>
        <w:t xml:space="preserve">   </w:t>
        <w:tab/>
        <w:tab/>
        <w:t xml:space="preserve">     $__________</w:t>
        <w:tab/>
        <w:tab/>
        <w:t>Business %      $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e period _____________________to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ll payments or reimbursements of the above items provided during the FBT year from 1st April 200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o 31st March 2006 have a taxable value of nil under the “otherwise deductible” ru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13:00Z</dcterms:created>
  <dc:creator>Moneypenny</dc:creator>
  <dc:description/>
  <cp:keywords/>
  <dc:language>en-US</dc:language>
  <cp:lastModifiedBy> Sandra Alexander</cp:lastModifiedBy>
  <dcterms:modified xsi:type="dcterms:W3CDTF">2007-10-03T04:13:00Z</dcterms:modified>
  <cp:revision>2</cp:revision>
  <dc:subject/>
  <dc:title>LIVING AWAY FROM HOME DECLARATION</dc:title>
</cp:coreProperties>
</file>