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  <w:t>Example only</w:t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rPr>
          <w:rFonts w:ascii="HelvNeue Light FFC;Courier" w:hAnsi="HelvNeue Light FFC;Courier" w:cs="HelvNeue Light FFC;Courier"/>
          <w:sz w:val="28"/>
        </w:rPr>
      </w:pPr>
      <w:r>
        <w:rPr>
          <w:rFonts w:cs="HelvNeue Light FFC;Courier" w:ascii="HelvNeue Light FFC;Courier" w:hAnsi="HelvNeue Light FFC;Courier"/>
          <w:sz w:val="24"/>
        </w:rPr>
        <w:tab/>
        <w:tab/>
      </w:r>
      <w:r>
        <w:rPr>
          <w:rFonts w:cs="HelvNeue Light FFC;Courier" w:ascii="HelvNeue Light FFC;Courier" w:hAnsi="HelvNeue Light FFC;Courier"/>
          <w:sz w:val="28"/>
        </w:rPr>
        <w:t>LETTERHEAD OF THE SOLE TRADER</w:t>
      </w:r>
    </w:p>
    <w:p>
      <w:pPr>
        <w:pStyle w:val="Normal"/>
        <w:rPr>
          <w:rFonts w:ascii="HelvNeue Light FFC;Courier" w:hAnsi="HelvNeue Light FFC;Courier" w:cs="HelvNeue Light FFC;Courier"/>
          <w:sz w:val="28"/>
        </w:rPr>
      </w:pPr>
      <w:r>
        <w:rPr>
          <w:rFonts w:cs="HelvNeue Light FFC;Courier" w:ascii="HelvNeue Light FFC;Courier" w:hAnsi="HelvNeue Light FFC;Courier"/>
          <w:sz w:val="28"/>
        </w:rPr>
        <w:tab/>
        <w:tab/>
      </w:r>
    </w:p>
    <w:p>
      <w:pPr>
        <w:pStyle w:val="Normal"/>
        <w:ind w:left="1440" w:firstLine="720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b/>
          <w:sz w:val="28"/>
          <w:highlight w:val="yellow"/>
        </w:rPr>
        <w:t>ABN</w:t>
      </w:r>
      <w:r>
        <w:rPr>
          <w:rFonts w:cs="HelvNeue Light FFC;Courier" w:ascii="HelvNeue Light FFC;Courier" w:hAnsi="HelvNeue Light FFC;Courier"/>
          <w:sz w:val="28"/>
        </w:rPr>
        <w:t xml:space="preserve"> OF SOLE TRADER</w:t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ind w:left="5040" w:firstLine="720"/>
        <w:rPr>
          <w:rFonts w:ascii="HelvNeue Light FFC;Courier" w:hAnsi="HelvNeue Light FFC;Courier" w:cs="HelvNeue Light FFC;Courier"/>
          <w:b/>
          <w:b/>
          <w:sz w:val="36"/>
        </w:rPr>
      </w:pPr>
      <w:r>
        <w:rPr>
          <w:rFonts w:cs="HelvNeue Light FFC;Courier" w:ascii="HelvNeue Light FFC;Courier" w:hAnsi="HelvNeue Light FFC;Courier"/>
          <w:b/>
          <w:sz w:val="36"/>
        </w:rPr>
        <w:t>INVOICE</w:t>
      </w:r>
    </w:p>
    <w:p>
      <w:pPr>
        <w:pStyle w:val="Normal"/>
        <w:ind w:left="5760" w:hanging="0"/>
        <w:rPr>
          <w:rFonts w:ascii="HelvNeue Light FFC;Courier" w:hAnsi="HelvNeue Light FFC;Courier" w:cs="HelvNeue Light FFC;Courier"/>
          <w:b/>
          <w:b/>
          <w:sz w:val="24"/>
        </w:rPr>
      </w:pPr>
      <w:r>
        <w:rPr>
          <w:rFonts w:cs="HelvNeue Light FFC;Courier" w:ascii="HelvNeue Light FFC;Courier" w:hAnsi="HelvNeue Light FFC;Courier"/>
          <w:b/>
          <w:sz w:val="24"/>
        </w:rPr>
        <w:t>invoice no. -</w:t>
      </w:r>
    </w:p>
    <w:p>
      <w:pPr>
        <w:pStyle w:val="Normal"/>
        <w:ind w:left="5760" w:hanging="0"/>
        <w:rPr>
          <w:rFonts w:ascii="HelvNeue Light FFC;Courier" w:hAnsi="HelvNeue Light FFC;Courier" w:cs="HelvNeue Light FFC;Courier"/>
          <w:b/>
          <w:b/>
          <w:sz w:val="24"/>
        </w:rPr>
      </w:pPr>
      <w:r>
        <w:rPr>
          <w:rFonts w:cs="HelvNeue Light FFC;Courier" w:ascii="HelvNeue Light FFC;Courier" w:hAnsi="HelvNeue Light FFC;Courier"/>
          <w:b/>
          <w:sz w:val="24"/>
        </w:rPr>
      </w:r>
    </w:p>
    <w:p>
      <w:pPr>
        <w:pStyle w:val="Normal"/>
        <w:ind w:left="5040" w:firstLine="720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  <w:t xml:space="preserve">DATE - </w:t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  <w:t>TO</w:t>
        <w:tab/>
        <w:t>SCREEN AUSTRALIA</w:t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  <w:tab/>
        <w:t>ABN 46 741 353 180</w:t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  <w:tab/>
        <w:t>LEVEL 7, 45 JONES STREET</w:t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  <w:tab/>
        <w:t>ULTIMO  NSW 2007</w:t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rPr>
          <w:rFonts w:ascii="HelvNeue Light FFC;Courier" w:hAnsi="HelvNeue Light FFC;Courier" w:cs="HelvNeue Light FFC;Courier"/>
          <w:b/>
          <w:b/>
          <w:sz w:val="32"/>
        </w:rPr>
      </w:pPr>
      <w:r>
        <w:rPr>
          <w:rFonts w:cs="HelvNeue Light FFC;Courier" w:ascii="HelvNeue Light FFC;Courier" w:hAnsi="HelvNeue Light FFC;Courier"/>
          <w:b/>
          <w:sz w:val="32"/>
        </w:rPr>
        <w:t>[Name of Project]</w:t>
      </w:r>
    </w:p>
    <w:p>
      <w:pPr>
        <w:pStyle w:val="Normal"/>
        <w:rPr>
          <w:rFonts w:ascii="HelvNeue Light FFC;Courier" w:hAnsi="HelvNeue Light FFC;Courier" w:cs="HelvNeue Light FFC;Courier"/>
          <w:b/>
          <w:b/>
          <w:sz w:val="24"/>
        </w:rPr>
      </w:pPr>
      <w:r>
        <w:rPr>
          <w:rFonts w:cs="HelvNeue Light FFC;Courier" w:ascii="HelvNeue Light FFC;Courier" w:hAnsi="HelvNeue Light FFC;Courier"/>
          <w:b/>
          <w:sz w:val="24"/>
        </w:rPr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2418"/>
      </w:tblGrid>
      <w:tr>
        <w:trPr>
          <w:trHeight w:val="289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Neue Light FFC;Courier" w:hAnsi="HelvNeue Light FFC;Courier" w:cs="HelvNeue Light FFC;Courier"/>
                <w:b/>
                <w:b/>
                <w:sz w:val="24"/>
              </w:rPr>
            </w:pPr>
            <w:r>
              <w:rPr>
                <w:rFonts w:cs="HelvNeue Light FFC;Courier" w:ascii="HelvNeue Light FFC;Courier" w:hAnsi="HelvNeue Light FFC;Courier"/>
                <w:b/>
                <w:sz w:val="24"/>
              </w:rPr>
              <w:t xml:space="preserve">Description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Neue Light FFC;Courier" w:hAnsi="HelvNeue Light FFC;Courier" w:cs="HelvNeue Light FFC;Courier"/>
                <w:b/>
                <w:b/>
                <w:sz w:val="24"/>
              </w:rPr>
            </w:pPr>
            <w:r>
              <w:rPr>
                <w:rFonts w:cs="HelvNeue Light FFC;Courier" w:ascii="HelvNeue Light FFC;Courier" w:hAnsi="HelvNeue Light FFC;Courier"/>
                <w:b/>
                <w:sz w:val="24"/>
              </w:rPr>
              <w:t>Amount</w:t>
            </w:r>
          </w:p>
        </w:tc>
      </w:tr>
      <w:tr>
        <w:trPr>
          <w:trHeight w:val="262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Neue Light FFC;Courier" w:ascii="HelvNeue Light FFC;Courier" w:hAnsi="HelvNeue Light FFC;Courier"/>
                <w:sz w:val="24"/>
              </w:rPr>
              <w:t>Screen Australia drawdown payable [</w:t>
            </w:r>
            <w:r>
              <w:rPr>
                <w:rFonts w:cs="HelvNeue Light FFC;Courier" w:ascii="HelvNeue Light FFC;Courier" w:hAnsi="HelvNeue Light FFC;Courier"/>
                <w:i/>
                <w:sz w:val="24"/>
              </w:rPr>
              <w:t>insert stage of production</w:t>
            </w:r>
            <w:r>
              <w:rPr>
                <w:rFonts w:cs="HelvNeue Light FFC;Courier" w:ascii="HelvNeue Light FFC;Courier" w:hAnsi="HelvNeue Light FFC;Courier"/>
                <w:sz w:val="24"/>
              </w:rPr>
              <w:t>]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Neue Light FFC;Courier" w:hAnsi="HelvNeue Light FFC;Courier" w:cs="HelvNeue Light FFC;Courier"/>
                <w:sz w:val="24"/>
              </w:rPr>
            </w:pPr>
            <w:r>
              <w:rPr>
                <w:rFonts w:cs="HelvNeue Light FFC;Courier" w:ascii="HelvNeue Light FFC;Courier" w:hAnsi="HelvNeue Light FFC;Courier"/>
                <w:sz w:val="24"/>
              </w:rPr>
              <w:t>$XXXXX</w:t>
            </w:r>
          </w:p>
        </w:tc>
      </w:tr>
      <w:tr>
        <w:trPr>
          <w:trHeight w:val="1803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Neue Light FFC;Courier" w:hAnsi="HelvNeue Light FFC;Courier" w:cs="HelvNeue Light FFC;Courier"/>
                <w:sz w:val="24"/>
              </w:rPr>
            </w:pPr>
            <w:r>
              <w:rPr>
                <w:rFonts w:cs="HelvNeue Light FFC;Courier" w:ascii="HelvNeue Light FFC;Courier" w:hAnsi="HelvNeue Light FFC;Courier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Neue Light FFC;Courier" w:hAnsi="HelvNeue Light FFC;Courier" w:cs="HelvNeue Light FFC;Courier"/>
                <w:sz w:val="24"/>
              </w:rPr>
            </w:pPr>
            <w:r>
              <w:rPr>
                <w:rFonts w:cs="HelvNeue Light FFC;Courier" w:ascii="HelvNeue Light FFC;Courier" w:hAnsi="HelvNeue Light FFC;Courier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Neue Light FFC;Courier" w:hAnsi="HelvNeue Light FFC;Courier" w:cs="HelvNeue Light FFC;Courier"/>
                <w:b/>
                <w:b/>
                <w:sz w:val="28"/>
              </w:rPr>
            </w:pPr>
            <w:r>
              <w:rPr>
                <w:rFonts w:cs="HelvNeue Light FFC;Courier" w:ascii="HelvNeue Light FFC;Courier" w:hAnsi="HelvNeue Light FFC;Courier"/>
                <w:b/>
                <w:sz w:val="28"/>
              </w:rPr>
              <w:t>TOTAL OF INVOIC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Neue Light FFC;Courier" w:hAnsi="HelvNeue Light FFC;Courier" w:cs="HelvNeue Light FFC;Courier"/>
                <w:sz w:val="24"/>
              </w:rPr>
            </w:pPr>
            <w:r>
              <w:rPr>
                <w:rFonts w:cs="HelvNeue Light FFC;Courier" w:ascii="HelvNeue Light FFC;Courier" w:hAnsi="HelvNeue Light FFC;Courier"/>
                <w:sz w:val="24"/>
              </w:rPr>
              <w:t>$XXXXX</w:t>
            </w:r>
          </w:p>
        </w:tc>
      </w:tr>
    </w:tbl>
    <w:p>
      <w:pPr>
        <w:pStyle w:val="Normal"/>
        <w:rPr>
          <w:rFonts w:ascii="HelvNeue Light FFC;Courier" w:hAnsi="HelvNeue Light FFC;Courier" w:cs="HelvNeue Light FFC;Courier"/>
        </w:rPr>
      </w:pPr>
      <w:r>
        <w:rPr>
          <w:rFonts w:cs="HelvNeue Light FFC;Courier" w:ascii="HelvNeue Light FFC;Courier" w:hAnsi="HelvNeue Light FFC;Courier"/>
        </w:rPr>
      </w:r>
    </w:p>
    <w:p>
      <w:pPr>
        <w:pStyle w:val="Normal"/>
        <w:rPr>
          <w:rFonts w:ascii="HelvNeue Light FFC;Courier" w:hAnsi="HelvNeue Light FFC;Courier" w:cs="HelvNeue Light FFC;Courier"/>
        </w:rPr>
      </w:pPr>
      <w:r>
        <w:rPr>
          <w:rFonts w:cs="HelvNeue Light FFC;Courier" w:ascii="HelvNeue Light FFC;Courier" w:hAnsi="HelvNeue Light FFC;Courier"/>
        </w:rPr>
      </w:r>
    </w:p>
    <w:p>
      <w:pPr>
        <w:pStyle w:val="Normal"/>
        <w:rPr>
          <w:rFonts w:ascii="HelvNeue Light FFC;Courier" w:hAnsi="HelvNeue Light FFC;Courier" w:cs="HelvNeue Light FFC;Courier"/>
        </w:rPr>
      </w:pPr>
      <w:r>
        <w:rPr>
          <w:rFonts w:cs="HelvNeue Light FFC;Courier" w:ascii="HelvNeue Light FFC;Courier" w:hAnsi="HelvNeue Light FFC;Courier"/>
        </w:rPr>
      </w:r>
    </w:p>
    <w:p>
      <w:pPr>
        <w:pStyle w:val="Normal"/>
        <w:rPr>
          <w:rFonts w:ascii="HelvNeue Light FFC;Courier" w:hAnsi="HelvNeue Light FFC;Courier" w:cs="HelvNeue Light FFC;Courier"/>
          <w:b/>
          <w:b/>
          <w:sz w:val="24"/>
          <w:szCs w:val="24"/>
        </w:rPr>
      </w:pPr>
      <w:r>
        <w:rPr>
          <w:rFonts w:cs="HelvNeue Light FFC;Courier" w:ascii="HelvNeue Light FFC;Courier" w:hAnsi="HelvNeue Light FFC;Courier"/>
          <w:b/>
          <w:sz w:val="24"/>
          <w:szCs w:val="24"/>
        </w:rPr>
        <w:t>Bank Details</w:t>
      </w:r>
    </w:p>
    <w:p>
      <w:pPr>
        <w:pStyle w:val="Normal"/>
        <w:tabs>
          <w:tab w:val="clear" w:pos="720"/>
          <w:tab w:val="left" w:pos="1985" w:leader="none"/>
        </w:tabs>
        <w:rPr>
          <w:rFonts w:ascii="HelvNeue Light FFC;Courier" w:hAnsi="HelvNeue Light FFC;Courier" w:cs="HelvNeue Light FFC;Courier"/>
          <w:sz w:val="24"/>
          <w:szCs w:val="24"/>
        </w:rPr>
      </w:pPr>
      <w:r>
        <w:rPr>
          <w:rFonts w:cs="HelvNeue Light FFC;Courier" w:ascii="HelvNeue Light FFC;Courier" w:hAnsi="HelvNeue Light FFC;Courier"/>
          <w:sz w:val="24"/>
          <w:szCs w:val="24"/>
        </w:rPr>
        <w:t>Branch Address</w:t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HelvNeue Light FFC;Courier" w:hAnsi="HelvNeue Light FFC;Courier" w:cs="HelvNeue Light FFC;Courier"/>
          <w:sz w:val="24"/>
          <w:szCs w:val="24"/>
        </w:rPr>
      </w:pPr>
      <w:r>
        <w:rPr>
          <w:rFonts w:cs="HelvNeue Light FFC;Courier" w:ascii="HelvNeue Light FFC;Courier" w:hAnsi="HelvNeue Light FFC;Courier"/>
          <w:sz w:val="24"/>
          <w:szCs w:val="24"/>
        </w:rPr>
        <w:t>Account Name</w:t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HelvNeue Light FFC;Courier" w:hAnsi="HelvNeue Light FFC;Courier" w:cs="HelvNeue Light FFC;Courier"/>
          <w:sz w:val="24"/>
          <w:szCs w:val="24"/>
        </w:rPr>
      </w:pPr>
      <w:r>
        <w:rPr>
          <w:rFonts w:cs="HelvNeue Light FFC;Courier" w:ascii="HelvNeue Light FFC;Courier" w:hAnsi="HelvNeue Light FFC;Courier"/>
          <w:sz w:val="24"/>
          <w:szCs w:val="24"/>
        </w:rPr>
        <w:t>BSB</w:t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HelvNeue Light FFC;Courier" w:hAnsi="HelvNeue Light FFC;Courier" w:cs="HelvNeue Light FFC;Courier"/>
          <w:sz w:val="24"/>
          <w:szCs w:val="24"/>
        </w:rPr>
      </w:pPr>
      <w:r>
        <w:rPr>
          <w:rFonts w:cs="HelvNeue Light FFC;Courier" w:ascii="HelvNeue Light FFC;Courier" w:hAnsi="HelvNeue Light FFC;Courier"/>
          <w:sz w:val="24"/>
          <w:szCs w:val="24"/>
        </w:rPr>
        <w:t>Account No.</w:t>
        <w:tab/>
      </w:r>
    </w:p>
    <w:p>
      <w:pPr>
        <w:pStyle w:val="Normal"/>
        <w:rPr>
          <w:rFonts w:ascii="HelvNeue Light FFC;Courier" w:hAnsi="HelvNeue Light FFC;Courier" w:cs="HelvNeue Light FFC;Courier"/>
          <w:sz w:val="24"/>
          <w:szCs w:val="24"/>
        </w:rPr>
      </w:pPr>
      <w:r>
        <w:rPr>
          <w:rFonts w:cs="HelvNeue Light FFC;Courier" w:ascii="HelvNeue Light FFC;Courier" w:hAnsi="HelvNeue Light FFC;Courier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Neue Light FFC">
    <w:altName w:val="Courier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0623F4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23:38:00Z</dcterms:created>
  <dc:creator>mm</dc:creator>
  <dc:description/>
  <cp:keywords/>
  <dc:language>en-US</dc:language>
  <cp:lastModifiedBy>Rohana Stratford</cp:lastModifiedBy>
  <cp:lastPrinted>2000-08-10T10:58:00Z</cp:lastPrinted>
  <dcterms:modified xsi:type="dcterms:W3CDTF">2015-01-15T00:03:00Z</dcterms:modified>
  <cp:revision>22</cp:revision>
  <dc:subject/>
  <dc:title/>
</cp:coreProperties>
</file>