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;Courier New" w:hAnsi="Optima;Courier New" w:cs="Optima;Courier New"/>
          <w:b/>
          <w:b/>
        </w:rPr>
      </w:pPr>
      <w:r>
        <w:rPr>
          <w:rFonts w:cs="Optima;Courier New" w:ascii="Optima;Courier New" w:hAnsi="Optima;Courier New"/>
          <w:b/>
        </w:rPr>
        <w:t>“</w:t>
      </w:r>
      <w:r>
        <w:rPr>
          <w:rFonts w:cs="Optima;Courier New" w:ascii="Optima;Courier New" w:hAnsi="Optima;Courier New"/>
          <w:b/>
        </w:rPr>
        <w:t>The Example”</w:t>
      </w:r>
    </w:p>
    <w:p>
      <w:pPr>
        <w:pStyle w:val="Normal"/>
        <w:rPr/>
      </w:pPr>
      <w:r>
        <w:rPr>
          <w:rFonts w:cs="Optima;Courier New" w:ascii="Optima;Courier New" w:hAnsi="Optima;Courier New"/>
          <w:b/>
        </w:rPr>
        <w:t>Timing 26</w:t>
      </w:r>
      <w:r>
        <w:rPr>
          <w:rFonts w:cs="Optima;Courier New" w:ascii="Optima;Courier New" w:hAnsi="Optima;Courier New"/>
          <w:b/>
          <w:vertAlign w:val="superscript"/>
        </w:rPr>
        <w:t>th</w:t>
      </w:r>
      <w:r>
        <w:rPr>
          <w:rFonts w:cs="Optima;Courier New" w:ascii="Optima;Courier New" w:hAnsi="Optima;Courier New"/>
          <w:b/>
        </w:rPr>
        <w:t xml:space="preserve"> October 2006 – 103:45</w:t>
      </w:r>
    </w:p>
    <w:p>
      <w:pPr>
        <w:pStyle w:val="Normal"/>
        <w:rPr/>
      </w:pPr>
      <w:r>
        <w:rPr>
          <w:rFonts w:cs="Optima;Courier New" w:ascii="Optima;Courier New" w:hAnsi="Optima;Courier New"/>
          <w:b/>
        </w:rPr>
        <w:t>4</w:t>
      </w:r>
      <w:r>
        <w:rPr>
          <w:rFonts w:cs="Optima;Courier New" w:ascii="Optima;Courier New" w:hAnsi="Optima;Courier New"/>
          <w:b/>
          <w:vertAlign w:val="superscript"/>
        </w:rPr>
        <w:t>th</w:t>
      </w:r>
      <w:r>
        <w:rPr>
          <w:rFonts w:cs="Optima;Courier New" w:ascii="Optima;Courier New" w:hAnsi="Optima;Courier New"/>
          <w:b/>
        </w:rPr>
        <w:t xml:space="preserve"> Draft – 12</w:t>
      </w:r>
      <w:r>
        <w:rPr>
          <w:rFonts w:cs="Optima;Courier New" w:ascii="Optima;Courier New" w:hAnsi="Optima;Courier New"/>
          <w:b/>
          <w:vertAlign w:val="superscript"/>
        </w:rPr>
        <w:t>th</w:t>
      </w:r>
      <w:r>
        <w:rPr>
          <w:rFonts w:cs="Optima;Courier New" w:ascii="Optima;Courier New" w:hAnsi="Optima;Courier New"/>
          <w:b/>
        </w:rPr>
        <w:t xml:space="preserve"> October 2006</w:t>
      </w:r>
    </w:p>
    <w:p>
      <w:pPr>
        <w:pStyle w:val="Normal"/>
        <w:rPr>
          <w:rFonts w:ascii="Optima;Courier New" w:hAnsi="Optima;Courier New" w:cs="Optima;Courier New"/>
          <w:b/>
          <w:b/>
        </w:rPr>
      </w:pPr>
      <w:r>
        <w:rPr>
          <w:rFonts w:cs="Optima;Courier New" w:ascii="Optima;Courier New" w:hAnsi="Optima;Courier New"/>
          <w:b/>
        </w:rPr>
      </w:r>
    </w:p>
    <w:p>
      <w:pPr>
        <w:pStyle w:val="Normal"/>
        <w:rPr>
          <w:rFonts w:ascii="Optima;Courier New" w:hAnsi="Optima;Courier New" w:cs="Optima;Courier New"/>
          <w:b/>
          <w:b/>
        </w:rPr>
      </w:pPr>
      <w:r>
        <w:rPr>
          <w:rFonts w:cs="Optima;Courier New" w:ascii="Optima;Courier New" w:hAnsi="Optima;Courier New"/>
          <w:b/>
        </w:rPr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b/>
          <w:sz w:val="22"/>
        </w:rPr>
        <w:t>SC</w:t>
        <w:tab/>
        <w:t>EST</w:t>
        <w:tab/>
        <w:tab/>
        <w:t>CUMULATIVE</w:t>
        <w:tab/>
        <w:tab/>
        <w:tab/>
        <w:t>SC</w:t>
        <w:tab/>
        <w:t>EST</w:t>
        <w:tab/>
        <w:tab/>
        <w:t>CUMULATIVE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</w:t>
        <w:tab/>
        <w:t>0:30</w:t>
        <w:tab/>
        <w:tab/>
        <w:t>0:30</w:t>
        <w:tab/>
        <w:tab/>
        <w:tab/>
        <w:tab/>
        <w:t>46</w:t>
        <w:tab/>
        <w:t>0:50</w:t>
        <w:tab/>
        <w:tab/>
        <w:t>30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</w:t>
        <w:tab/>
        <w:t>0:40</w:t>
        <w:tab/>
        <w:tab/>
        <w:t>1:10</w:t>
        <w:tab/>
        <w:tab/>
        <w:tab/>
        <w:tab/>
        <w:t>47</w:t>
        <w:tab/>
        <w:t>0:35</w:t>
        <w:tab/>
        <w:tab/>
        <w:t>31:3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</w:t>
        <w:tab/>
        <w:t>1:00</w:t>
        <w:tab/>
        <w:tab/>
        <w:t>2:10</w:t>
        <w:tab/>
        <w:tab/>
        <w:tab/>
        <w:tab/>
        <w:t>48</w:t>
        <w:tab/>
        <w:t>0:30</w:t>
        <w:tab/>
        <w:tab/>
        <w:t>32:0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4</w:t>
        <w:tab/>
        <w:t>0:35</w:t>
        <w:tab/>
        <w:tab/>
        <w:t>2:45</w:t>
        <w:tab/>
        <w:tab/>
        <w:tab/>
        <w:tab/>
        <w:t>49</w:t>
        <w:tab/>
        <w:t>1:05</w:t>
        <w:tab/>
        <w:tab/>
        <w:t>33:0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5</w:t>
        <w:tab/>
        <w:t>0:40</w:t>
        <w:tab/>
        <w:tab/>
        <w:t>3:25</w:t>
        <w:tab/>
        <w:tab/>
        <w:tab/>
        <w:tab/>
        <w:t>50</w:t>
        <w:tab/>
        <w:t>0:30</w:t>
        <w:tab/>
        <w:tab/>
        <w:t>33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6</w:t>
        <w:tab/>
        <w:t>0:45</w:t>
        <w:tab/>
        <w:tab/>
        <w:t>4:10</w:t>
        <w:tab/>
        <w:tab/>
        <w:tab/>
        <w:tab/>
        <w:t>51</w:t>
        <w:tab/>
        <w:t>0:10</w:t>
        <w:tab/>
        <w:tab/>
        <w:t>33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7</w:t>
        <w:tab/>
        <w:t>1:15</w:t>
        <w:tab/>
        <w:tab/>
        <w:t>5:25</w:t>
        <w:tab/>
        <w:tab/>
        <w:tab/>
        <w:tab/>
        <w:t>52</w:t>
        <w:tab/>
        <w:t>0:35</w:t>
        <w:tab/>
        <w:tab/>
        <w:t>34:2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8</w:t>
        <w:tab/>
        <w:t>0:40</w:t>
        <w:tab/>
        <w:tab/>
        <w:t>6:05</w:t>
        <w:tab/>
        <w:tab/>
        <w:tab/>
        <w:tab/>
        <w:t>53</w:t>
        <w:tab/>
        <w:t>1:00</w:t>
        <w:tab/>
        <w:tab/>
        <w:t>35:2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</w:t>
        <w:tab/>
        <w:t>0:40</w:t>
        <w:tab/>
        <w:tab/>
        <w:t>6:45</w:t>
        <w:tab/>
        <w:tab/>
        <w:tab/>
        <w:tab/>
        <w:t>54</w:t>
        <w:tab/>
        <w:t>0:20</w:t>
        <w:tab/>
        <w:tab/>
        <w:t>35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</w:t>
        <w:tab/>
        <w:t>0:30</w:t>
        <w:tab/>
        <w:tab/>
        <w:t>7:15</w:t>
        <w:tab/>
        <w:tab/>
        <w:tab/>
        <w:tab/>
        <w:t>55</w:t>
        <w:tab/>
        <w:t>0:15</w:t>
        <w:tab/>
        <w:tab/>
        <w:t>35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</w:t>
        <w:tab/>
        <w:t>0:20</w:t>
        <w:tab/>
        <w:tab/>
        <w:t>7:35</w:t>
        <w:tab/>
        <w:tab/>
        <w:tab/>
        <w:tab/>
        <w:t>56</w:t>
        <w:tab/>
        <w:t>0:10</w:t>
        <w:tab/>
        <w:tab/>
        <w:t>36:0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</w:t>
        <w:tab/>
        <w:t>1:00</w:t>
        <w:tab/>
        <w:tab/>
        <w:t>8:35</w:t>
        <w:tab/>
        <w:tab/>
        <w:tab/>
        <w:tab/>
        <w:t>57</w:t>
        <w:tab/>
        <w:t>0:55</w:t>
        <w:tab/>
        <w:tab/>
        <w:t>37:0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</w:t>
        <w:tab/>
        <w:t>0:25</w:t>
        <w:tab/>
        <w:tab/>
        <w:t>9:00</w:t>
        <w:tab/>
        <w:tab/>
        <w:tab/>
        <w:tab/>
        <w:t>58</w:t>
        <w:tab/>
        <w:t>1:15</w:t>
        <w:tab/>
        <w:tab/>
        <w:t>38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4</w:t>
        <w:tab/>
        <w:t>0:45</w:t>
        <w:tab/>
        <w:tab/>
        <w:t>9:45</w:t>
        <w:tab/>
        <w:tab/>
        <w:tab/>
        <w:tab/>
        <w:t>59</w:t>
        <w:tab/>
        <w:t>0:45</w:t>
        <w:tab/>
        <w:tab/>
        <w:t>39:0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5</w:t>
        <w:tab/>
        <w:t>0:35</w:t>
        <w:tab/>
        <w:tab/>
        <w:t>10:20</w:t>
        <w:tab/>
        <w:tab/>
        <w:tab/>
        <w:tab/>
        <w:t>60</w:t>
        <w:tab/>
        <w:t>0:40</w:t>
        <w:tab/>
        <w:tab/>
        <w:t>39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6</w:t>
        <w:tab/>
        <w:t>0:10</w:t>
        <w:tab/>
        <w:tab/>
        <w:t>10:30</w:t>
        <w:tab/>
        <w:tab/>
        <w:tab/>
        <w:tab/>
        <w:t>61</w:t>
        <w:tab/>
        <w:t>0:35</w:t>
        <w:tab/>
        <w:tab/>
        <w:t>40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7</w:t>
        <w:tab/>
        <w:t>0:05</w:t>
        <w:tab/>
        <w:tab/>
        <w:t>10:35</w:t>
        <w:tab/>
        <w:tab/>
        <w:tab/>
        <w:tab/>
        <w:t>62</w:t>
        <w:tab/>
        <w:t>1:00</w:t>
        <w:tab/>
        <w:tab/>
        <w:t>41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8</w:t>
        <w:tab/>
        <w:t>0:25</w:t>
        <w:tab/>
        <w:tab/>
        <w:t>11:00</w:t>
        <w:tab/>
        <w:tab/>
        <w:tab/>
        <w:tab/>
        <w:t>63</w:t>
        <w:tab/>
        <w:t>0:35</w:t>
        <w:tab/>
        <w:tab/>
        <w:t>41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9</w:t>
        <w:tab/>
        <w:t>1:30</w:t>
        <w:tab/>
        <w:tab/>
        <w:t>12:30</w:t>
        <w:tab/>
        <w:tab/>
        <w:tab/>
        <w:tab/>
        <w:t>64</w:t>
        <w:tab/>
        <w:t>0:05</w:t>
        <w:tab/>
        <w:tab/>
        <w:t>41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0</w:t>
        <w:tab/>
        <w:t>1:00</w:t>
        <w:tab/>
        <w:tab/>
        <w:t>13:30</w:t>
        <w:tab/>
        <w:tab/>
        <w:tab/>
        <w:tab/>
        <w:t>65</w:t>
        <w:tab/>
        <w:t>1:15</w:t>
        <w:tab/>
        <w:tab/>
        <w:t>43:1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1</w:t>
        <w:tab/>
        <w:t>0:35</w:t>
        <w:tab/>
        <w:tab/>
        <w:t>14:05</w:t>
        <w:tab/>
        <w:tab/>
        <w:tab/>
        <w:tab/>
        <w:t>66</w:t>
        <w:tab/>
        <w:t>0:35</w:t>
        <w:tab/>
        <w:tab/>
        <w:t>43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2</w:t>
        <w:tab/>
        <w:t>1:35</w:t>
        <w:tab/>
        <w:tab/>
        <w:t>15:40</w:t>
        <w:tab/>
        <w:tab/>
        <w:tab/>
        <w:tab/>
        <w:t>67</w:t>
        <w:tab/>
        <w:t>0:05</w:t>
        <w:tab/>
        <w:tab/>
        <w:t>43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3</w:t>
        <w:tab/>
        <w:t>0:30</w:t>
        <w:tab/>
        <w:tab/>
        <w:t>16:10</w:t>
        <w:tab/>
        <w:tab/>
        <w:tab/>
        <w:tab/>
        <w:t>68</w:t>
        <w:tab/>
        <w:t>0:05</w:t>
        <w:tab/>
        <w:tab/>
        <w:t>43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4</w:t>
        <w:tab/>
        <w:t>0:05</w:t>
        <w:tab/>
        <w:tab/>
        <w:t>16:15</w:t>
        <w:tab/>
        <w:tab/>
        <w:tab/>
        <w:tab/>
        <w:t>69</w:t>
        <w:tab/>
        <w:t>0:40</w:t>
        <w:tab/>
        <w:tab/>
        <w:t>44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5</w:t>
        <w:tab/>
        <w:t>0:20</w:t>
        <w:tab/>
        <w:tab/>
        <w:t>16:35</w:t>
        <w:tab/>
        <w:tab/>
        <w:tab/>
        <w:tab/>
        <w:t>70</w:t>
        <w:tab/>
        <w:t>1:25</w:t>
        <w:tab/>
        <w:tab/>
        <w:t>46:0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6</w:t>
        <w:tab/>
        <w:t>0:20</w:t>
        <w:tab/>
        <w:tab/>
        <w:t>16:55</w:t>
        <w:tab/>
        <w:tab/>
        <w:tab/>
        <w:tab/>
        <w:t>71</w:t>
        <w:tab/>
        <w:t>0:15</w:t>
        <w:tab/>
        <w:tab/>
        <w:t>46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7</w:t>
        <w:tab/>
        <w:t>0:20</w:t>
        <w:tab/>
        <w:tab/>
        <w:t>17:15</w:t>
        <w:tab/>
        <w:tab/>
        <w:tab/>
        <w:tab/>
        <w:t>72</w:t>
        <w:tab/>
        <w:t>0:25</w:t>
        <w:tab/>
        <w:tab/>
        <w:t>46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8</w:t>
        <w:tab/>
        <w:t>0:40</w:t>
        <w:tab/>
        <w:tab/>
        <w:t>17:55</w:t>
        <w:tab/>
        <w:tab/>
        <w:tab/>
        <w:tab/>
        <w:t>73</w:t>
        <w:tab/>
        <w:t>1:10</w:t>
        <w:tab/>
        <w:tab/>
        <w:t>47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29</w:t>
        <w:tab/>
        <w:t>0:45</w:t>
        <w:tab/>
        <w:tab/>
        <w:t>18:40</w:t>
        <w:tab/>
        <w:tab/>
        <w:tab/>
        <w:tab/>
        <w:t>74</w:t>
        <w:tab/>
        <w:t>0:50</w:t>
        <w:tab/>
        <w:tab/>
        <w:t>48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0</w:t>
        <w:tab/>
        <w:t>0:50</w:t>
        <w:tab/>
        <w:tab/>
        <w:t>19:30</w:t>
        <w:tab/>
        <w:tab/>
        <w:tab/>
        <w:tab/>
        <w:t>75</w:t>
        <w:tab/>
        <w:t>0:15</w:t>
        <w:tab/>
        <w:tab/>
        <w:t>48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1</w:t>
        <w:tab/>
        <w:t>0:20</w:t>
        <w:tab/>
        <w:tab/>
        <w:t>19:50</w:t>
        <w:tab/>
        <w:tab/>
        <w:tab/>
        <w:tab/>
        <w:t>76</w:t>
        <w:tab/>
        <w:t>1:40</w:t>
        <w:tab/>
        <w:tab/>
        <w:t>50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2</w:t>
        <w:tab/>
        <w:t>0:25</w:t>
        <w:tab/>
        <w:tab/>
        <w:t>20:15</w:t>
        <w:tab/>
        <w:tab/>
        <w:tab/>
        <w:tab/>
        <w:t>77</w:t>
        <w:tab/>
        <w:t>0:20</w:t>
        <w:tab/>
        <w:tab/>
        <w:t>50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3</w:t>
        <w:tab/>
        <w:t>0:35</w:t>
        <w:tab/>
        <w:tab/>
        <w:t>20:50</w:t>
        <w:tab/>
        <w:tab/>
        <w:tab/>
        <w:tab/>
        <w:t>78</w:t>
        <w:tab/>
        <w:t>0:25</w:t>
        <w:tab/>
        <w:tab/>
        <w:t>51:2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4</w:t>
        <w:tab/>
        <w:t>1:25</w:t>
        <w:tab/>
        <w:tab/>
        <w:t>22:15</w:t>
        <w:tab/>
        <w:tab/>
        <w:tab/>
        <w:tab/>
        <w:t>79</w:t>
        <w:tab/>
        <w:t>0:35</w:t>
        <w:tab/>
        <w:tab/>
        <w:t>51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5</w:t>
        <w:tab/>
        <w:t>2:25</w:t>
        <w:tab/>
        <w:tab/>
        <w:t>24:40</w:t>
        <w:tab/>
        <w:tab/>
        <w:tab/>
        <w:tab/>
        <w:t>80</w:t>
        <w:tab/>
        <w:t>1:20</w:t>
        <w:tab/>
        <w:tab/>
        <w:t>53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6</w:t>
        <w:tab/>
        <w:t>0:25</w:t>
        <w:tab/>
        <w:tab/>
        <w:t>25:05</w:t>
        <w:tab/>
        <w:tab/>
        <w:tab/>
        <w:tab/>
        <w:t>81</w:t>
        <w:tab/>
        <w:t>1:20</w:t>
        <w:tab/>
        <w:tab/>
        <w:t>54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7</w:t>
        <w:tab/>
        <w:t>0:30</w:t>
        <w:tab/>
        <w:tab/>
        <w:t>25:35</w:t>
        <w:tab/>
        <w:tab/>
        <w:tab/>
        <w:tab/>
        <w:t>82</w:t>
        <w:tab/>
        <w:t>1:15</w:t>
        <w:tab/>
        <w:tab/>
        <w:t>55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8</w:t>
        <w:tab/>
        <w:t>0:25</w:t>
        <w:tab/>
        <w:tab/>
        <w:t>26:00</w:t>
        <w:tab/>
        <w:tab/>
        <w:tab/>
        <w:tab/>
        <w:t>83</w:t>
        <w:tab/>
        <w:t>1:30</w:t>
        <w:tab/>
        <w:tab/>
        <w:t>57:2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39</w:t>
        <w:tab/>
        <w:t>0:45</w:t>
        <w:tab/>
        <w:tab/>
        <w:t>26:45</w:t>
        <w:tab/>
        <w:tab/>
        <w:tab/>
        <w:tab/>
        <w:t>84</w:t>
        <w:tab/>
        <w:t>1:05</w:t>
        <w:tab/>
        <w:tab/>
        <w:t>58:2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40</w:t>
        <w:tab/>
        <w:t>0:35</w:t>
        <w:tab/>
        <w:tab/>
        <w:t>27:20</w:t>
        <w:tab/>
        <w:tab/>
        <w:tab/>
        <w:tab/>
        <w:t>85</w:t>
        <w:tab/>
        <w:t>0:15</w:t>
        <w:tab/>
        <w:tab/>
        <w:t>58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41</w:t>
        <w:tab/>
        <w:t>0:25</w:t>
        <w:tab/>
        <w:tab/>
        <w:t>27:45</w:t>
        <w:tab/>
        <w:tab/>
        <w:tab/>
        <w:tab/>
        <w:t>86</w:t>
        <w:tab/>
        <w:t>0:25</w:t>
        <w:tab/>
        <w:tab/>
        <w:t>59:0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42</w:t>
        <w:tab/>
        <w:t>0:10</w:t>
        <w:tab/>
        <w:tab/>
        <w:t>27:55</w:t>
        <w:tab/>
        <w:tab/>
        <w:tab/>
        <w:tab/>
        <w:t>87</w:t>
        <w:tab/>
        <w:t>0:25</w:t>
        <w:tab/>
        <w:tab/>
        <w:t>59:3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43</w:t>
        <w:tab/>
        <w:t>0:45</w:t>
        <w:tab/>
        <w:tab/>
        <w:t>28:40</w:t>
        <w:tab/>
        <w:tab/>
        <w:tab/>
        <w:tab/>
        <w:t>88</w:t>
        <w:tab/>
        <w:t>0:10</w:t>
        <w:tab/>
        <w:tab/>
        <w:t>59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44</w:t>
        <w:tab/>
        <w:t>0:20</w:t>
        <w:tab/>
        <w:tab/>
        <w:t>29:00</w:t>
        <w:tab/>
        <w:tab/>
        <w:tab/>
        <w:tab/>
        <w:t>89</w:t>
        <w:tab/>
        <w:t>1:15</w:t>
        <w:tab/>
        <w:tab/>
        <w:t>60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45</w:t>
        <w:tab/>
        <w:t>1:05</w:t>
        <w:tab/>
        <w:tab/>
        <w:t>30:05</w:t>
        <w:tab/>
        <w:tab/>
        <w:tab/>
        <w:tab/>
        <w:t>90</w:t>
        <w:tab/>
        <w:t>0:15</w:t>
        <w:tab/>
        <w:tab/>
        <w:t>61:10</w:t>
      </w:r>
      <w:r>
        <w:br w:type="page"/>
      </w:r>
    </w:p>
    <w:p>
      <w:pPr>
        <w:pStyle w:val="Normal"/>
        <w:rPr>
          <w:rFonts w:ascii="Optima;Courier New" w:hAnsi="Optima;Courier New" w:cs="Optima;Courier New"/>
          <w:b/>
          <w:b/>
          <w:sz w:val="22"/>
        </w:rPr>
      </w:pPr>
      <w:r>
        <w:rPr>
          <w:rFonts w:cs="Optima;Courier New" w:ascii="Optima;Courier New" w:hAnsi="Optima;Courier New"/>
          <w:b/>
          <w:sz w:val="22"/>
        </w:rPr>
        <w:t>SC</w:t>
        <w:tab/>
        <w:t>EST</w:t>
        <w:tab/>
        <w:tab/>
        <w:t>CUMULATIVE</w:t>
        <w:tab/>
        <w:tab/>
        <w:tab/>
        <w:t>SC</w:t>
        <w:tab/>
        <w:t>EST</w:t>
        <w:tab/>
        <w:tab/>
        <w:t>CUMULATIVE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1</w:t>
        <w:tab/>
        <w:t>0:40</w:t>
        <w:tab/>
        <w:tab/>
        <w:t>61:50</w:t>
        <w:tab/>
        <w:tab/>
        <w:tab/>
        <w:tab/>
        <w:t>142</w:t>
        <w:tab/>
        <w:t>0:15</w:t>
        <w:tab/>
        <w:tab/>
        <w:t>91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2</w:t>
        <w:tab/>
        <w:t>0:40</w:t>
        <w:tab/>
        <w:tab/>
        <w:t>62:30</w:t>
        <w:tab/>
        <w:tab/>
        <w:tab/>
        <w:tab/>
        <w:t>143</w:t>
        <w:tab/>
        <w:t>0:25</w:t>
        <w:tab/>
        <w:tab/>
        <w:t>91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3</w:t>
        <w:tab/>
        <w:t>0:50</w:t>
        <w:tab/>
        <w:tab/>
        <w:t>63:20</w:t>
        <w:tab/>
        <w:tab/>
        <w:tab/>
        <w:tab/>
        <w:t>144</w:t>
        <w:tab/>
        <w:t>0:05</w:t>
        <w:tab/>
        <w:tab/>
        <w:t>91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4</w:t>
        <w:tab/>
        <w:t>0:35</w:t>
        <w:tab/>
        <w:tab/>
        <w:t>63:55</w:t>
        <w:tab/>
        <w:tab/>
        <w:tab/>
        <w:tab/>
        <w:t>145</w:t>
        <w:tab/>
        <w:t>0:25</w:t>
        <w:tab/>
        <w:tab/>
        <w:t>92:1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5</w:t>
        <w:tab/>
        <w:t>0:10</w:t>
        <w:tab/>
        <w:tab/>
        <w:t>64:05</w:t>
        <w:tab/>
        <w:tab/>
        <w:tab/>
        <w:tab/>
        <w:t>146</w:t>
        <w:tab/>
        <w:t>0:15</w:t>
        <w:tab/>
        <w:tab/>
        <w:t>92:2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6</w:t>
        <w:tab/>
        <w:t>0:50</w:t>
        <w:tab/>
        <w:tab/>
        <w:t>64:55</w:t>
        <w:tab/>
        <w:tab/>
        <w:tab/>
        <w:tab/>
        <w:t>147</w:t>
        <w:tab/>
        <w:t>0:10</w:t>
        <w:tab/>
        <w:tab/>
        <w:t>92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7</w:t>
        <w:tab/>
        <w:t>1:00</w:t>
        <w:tab/>
        <w:tab/>
        <w:t>65:55</w:t>
        <w:tab/>
        <w:tab/>
        <w:tab/>
        <w:tab/>
        <w:t>148</w:t>
        <w:tab/>
        <w:t>0:20</w:t>
        <w:tab/>
        <w:tab/>
        <w:t>92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8</w:t>
        <w:tab/>
        <w:t>1:10</w:t>
        <w:tab/>
        <w:tab/>
        <w:t>67:05</w:t>
        <w:tab/>
        <w:tab/>
        <w:tab/>
        <w:tab/>
        <w:t>149</w:t>
        <w:tab/>
        <w:t>0:15</w:t>
        <w:tab/>
        <w:tab/>
        <w:t>93:1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99</w:t>
        <w:tab/>
        <w:t>0:05</w:t>
        <w:tab/>
        <w:tab/>
        <w:t>67:10</w:t>
        <w:tab/>
        <w:tab/>
        <w:tab/>
        <w:tab/>
        <w:t>150</w:t>
        <w:tab/>
        <w:t>0:45</w:t>
        <w:tab/>
        <w:tab/>
        <w:t>93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0</w:t>
        <w:tab/>
        <w:t>0:25</w:t>
        <w:tab/>
        <w:tab/>
        <w:t>67:35</w:t>
        <w:tab/>
        <w:tab/>
        <w:tab/>
        <w:tab/>
        <w:t>151</w:t>
        <w:tab/>
        <w:t>0:15</w:t>
        <w:tab/>
        <w:tab/>
        <w:t>94:1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1</w:t>
        <w:tab/>
        <w:t>0:05</w:t>
        <w:tab/>
        <w:tab/>
        <w:t>67:40</w:t>
        <w:tab/>
        <w:tab/>
        <w:tab/>
        <w:tab/>
        <w:t>152</w:t>
        <w:tab/>
        <w:t>0:20</w:t>
        <w:tab/>
        <w:tab/>
        <w:t>94:3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2</w:t>
        <w:tab/>
        <w:t>0:05</w:t>
        <w:tab/>
        <w:tab/>
        <w:t>67:45</w:t>
        <w:tab/>
        <w:tab/>
        <w:tab/>
        <w:tab/>
        <w:t>153</w:t>
        <w:tab/>
        <w:t>0:10</w:t>
        <w:tab/>
        <w:tab/>
        <w:t>94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3</w:t>
        <w:tab/>
        <w:t>0:45</w:t>
        <w:tab/>
        <w:tab/>
        <w:t>68:30</w:t>
        <w:tab/>
        <w:tab/>
        <w:tab/>
        <w:tab/>
        <w:t>154</w:t>
        <w:tab/>
        <w:t>1:00</w:t>
        <w:tab/>
        <w:tab/>
        <w:t>95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4</w:t>
        <w:tab/>
        <w:t>0:05</w:t>
        <w:tab/>
        <w:tab/>
        <w:t>68:35</w:t>
        <w:tab/>
        <w:tab/>
        <w:tab/>
        <w:tab/>
        <w:t>155</w:t>
        <w:tab/>
        <w:t>1:00</w:t>
        <w:tab/>
        <w:tab/>
        <w:t>96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5</w:t>
        <w:tab/>
        <w:t>0:10</w:t>
        <w:tab/>
        <w:tab/>
        <w:t>68:45</w:t>
        <w:tab/>
        <w:tab/>
        <w:tab/>
        <w:tab/>
        <w:t>156</w:t>
        <w:tab/>
        <w:t>0:05</w:t>
        <w:tab/>
        <w:tab/>
        <w:t>96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6</w:t>
        <w:tab/>
        <w:t>2:15</w:t>
        <w:tab/>
        <w:tab/>
        <w:t>71:00</w:t>
        <w:tab/>
        <w:tab/>
        <w:tab/>
        <w:tab/>
        <w:t>157</w:t>
        <w:tab/>
        <w:t>1:00</w:t>
        <w:tab/>
        <w:tab/>
        <w:t>97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7</w:t>
        <w:tab/>
        <w:t>0:40</w:t>
        <w:tab/>
        <w:tab/>
        <w:t>71:40</w:t>
        <w:tab/>
        <w:tab/>
        <w:tab/>
        <w:tab/>
        <w:t>158</w:t>
        <w:tab/>
        <w:t>1:25</w:t>
        <w:tab/>
        <w:tab/>
        <w:t>99:1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8</w:t>
        <w:tab/>
        <w:t>0:20</w:t>
        <w:tab/>
        <w:tab/>
        <w:t>72:00</w:t>
        <w:tab/>
        <w:tab/>
        <w:tab/>
        <w:tab/>
        <w:t>159</w:t>
        <w:tab/>
        <w:t>0:45</w:t>
        <w:tab/>
        <w:tab/>
        <w:t>99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09</w:t>
        <w:tab/>
        <w:t>0:20</w:t>
        <w:tab/>
        <w:tab/>
        <w:t>72:20</w:t>
        <w:tab/>
        <w:tab/>
        <w:tab/>
        <w:tab/>
        <w:t>160</w:t>
        <w:tab/>
        <w:t>0:10</w:t>
        <w:tab/>
        <w:tab/>
        <w:t>100:0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0</w:t>
        <w:tab/>
        <w:t>0:10</w:t>
        <w:tab/>
        <w:tab/>
        <w:t>72:30</w:t>
        <w:tab/>
        <w:tab/>
        <w:tab/>
        <w:tab/>
        <w:t>161</w:t>
        <w:tab/>
        <w:t>1:10</w:t>
        <w:tab/>
        <w:tab/>
        <w:t>101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1</w:t>
        <w:tab/>
        <w:t>1:20</w:t>
        <w:tab/>
        <w:tab/>
        <w:t>73:50</w:t>
        <w:tab/>
        <w:tab/>
        <w:tab/>
        <w:tab/>
        <w:t>162</w:t>
        <w:tab/>
        <w:t>0:10</w:t>
        <w:tab/>
        <w:tab/>
        <w:t>101:2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2</w:t>
        <w:tab/>
        <w:t>0:10</w:t>
        <w:tab/>
        <w:tab/>
        <w:t>74:00</w:t>
        <w:tab/>
        <w:tab/>
        <w:tab/>
        <w:tab/>
        <w:t>163</w:t>
        <w:tab/>
        <w:t>1:40</w:t>
        <w:tab/>
        <w:tab/>
        <w:t>103:0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3</w:t>
        <w:tab/>
        <w:t>0:25</w:t>
        <w:tab/>
        <w:tab/>
        <w:t>74:25</w:t>
        <w:tab/>
        <w:tab/>
        <w:tab/>
        <w:tab/>
        <w:t>164</w:t>
        <w:tab/>
        <w:t>0:40</w:t>
        <w:tab/>
        <w:tab/>
        <w:t>103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4</w:t>
        <w:tab/>
        <w:t>0:10</w:t>
        <w:tab/>
        <w:tab/>
        <w:t>74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5</w:t>
        <w:tab/>
        <w:t>0:05</w:t>
        <w:tab/>
        <w:tab/>
        <w:t>74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6</w:t>
        <w:tab/>
        <w:t>1:05</w:t>
        <w:tab/>
        <w:tab/>
        <w:t>75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7</w:t>
        <w:tab/>
        <w:t>0:05</w:t>
        <w:tab/>
        <w:tab/>
        <w:t>75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8</w:t>
        <w:tab/>
        <w:t>0:30</w:t>
        <w:tab/>
        <w:tab/>
        <w:t>76:2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19</w:t>
        <w:tab/>
        <w:t>0:10</w:t>
        <w:tab/>
        <w:tab/>
        <w:t>76:3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0</w:t>
        <w:tab/>
        <w:t>0:30</w:t>
        <w:tab/>
        <w:tab/>
        <w:t>77:0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1</w:t>
        <w:tab/>
        <w:t>0:35</w:t>
        <w:tab/>
        <w:tab/>
        <w:t>77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2</w:t>
        <w:tab/>
        <w:t>0:20</w:t>
        <w:tab/>
        <w:tab/>
        <w:t>77:5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3</w:t>
        <w:tab/>
        <w:t>0:45</w:t>
        <w:tab/>
        <w:tab/>
        <w:t>78:4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4</w:t>
        <w:tab/>
        <w:t>0:10</w:t>
        <w:tab/>
        <w:tab/>
        <w:t>78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5</w:t>
        <w:tab/>
        <w:t>1:25</w:t>
        <w:tab/>
        <w:tab/>
        <w:t>80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6</w:t>
        <w:tab/>
        <w:t>0:10</w:t>
        <w:tab/>
        <w:tab/>
        <w:t>80:2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7</w:t>
        <w:tab/>
        <w:t>2:20</w:t>
        <w:tab/>
        <w:tab/>
        <w:t>82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8</w:t>
        <w:tab/>
        <w:t>0:05</w:t>
        <w:tab/>
        <w:tab/>
        <w:t>82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29</w:t>
        <w:tab/>
        <w:t>0:55</w:t>
        <w:tab/>
        <w:tab/>
        <w:t>83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0</w:t>
        <w:tab/>
        <w:t>0:15</w:t>
        <w:tab/>
        <w:tab/>
        <w:t>84:0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1</w:t>
        <w:tab/>
        <w:t>1:10</w:t>
        <w:tab/>
        <w:tab/>
        <w:t>85:1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2</w:t>
        <w:tab/>
        <w:t>0:05</w:t>
        <w:tab/>
        <w:tab/>
        <w:t>85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3</w:t>
        <w:tab/>
        <w:t>1:00</w:t>
        <w:tab/>
        <w:tab/>
        <w:t>86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4</w:t>
        <w:tab/>
        <w:t>0:30</w:t>
        <w:tab/>
        <w:tab/>
        <w:t>86:4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5</w:t>
        <w:tab/>
        <w:t>0:05</w:t>
        <w:tab/>
        <w:tab/>
        <w:t>86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6</w:t>
        <w:tab/>
        <w:t>0:45</w:t>
        <w:tab/>
        <w:tab/>
        <w:t>87:3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7</w:t>
        <w:tab/>
        <w:t>0:30</w:t>
        <w:tab/>
        <w:tab/>
        <w:t>88:0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8</w:t>
        <w:tab/>
        <w:t>0:20</w:t>
        <w:tab/>
        <w:tab/>
        <w:t>88:2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39</w:t>
        <w:tab/>
        <w:t>0:50</w:t>
        <w:tab/>
        <w:tab/>
        <w:t>89:15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40</w:t>
        <w:tab/>
        <w:t>0:35</w:t>
        <w:tab/>
        <w:tab/>
        <w:t>89:5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  <w:t>141</w:t>
        <w:tab/>
        <w:t>1:10</w:t>
        <w:tab/>
        <w:tab/>
        <w:t>91:00</w:t>
      </w:r>
    </w:p>
    <w:p>
      <w:pPr>
        <w:pStyle w:val="Normal"/>
        <w:rPr>
          <w:rFonts w:ascii="Optima;Courier New" w:hAnsi="Optima;Courier New" w:cs="Optima;Courier New"/>
          <w:sz w:val="22"/>
        </w:rPr>
      </w:pPr>
      <w:r>
        <w:rPr>
          <w:rFonts w:cs="Optima;Courier New" w:ascii="Optima;Courier New" w:hAnsi="Optima;Courier New"/>
          <w:sz w:val="22"/>
        </w:rPr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01:00Z</dcterms:created>
  <dc:creator>amy barclay</dc:creator>
  <dc:description/>
  <cp:keywords/>
  <dc:language>en-US</dc:language>
  <cp:lastModifiedBy> Sandra Alexander</cp:lastModifiedBy>
  <dcterms:modified xsi:type="dcterms:W3CDTF">2007-10-03T06:01:00Z</dcterms:modified>
  <cp:revision>2</cp:revision>
  <dc:subject/>
  <dc:title>September</dc:title>
</cp:coreProperties>
</file>