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UMENTARY PRODUCTION CHECKLIST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36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CREW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k crew &amp; confirm dates (inform of changes as they occur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cts for all crew members (Company or PAYG?  Insurance/ABN/GST Registered?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 details: Tel, Mobile, Address, email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k Details (preference pay by cheque or direct debit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al details (vegetarian, won’t shoot in the rain, etc)</w:t>
            </w:r>
          </w:p>
        </w:tc>
      </w:tr>
      <w:tr>
        <w:trPr/>
        <w:tc>
          <w:tcPr>
            <w:tcW w:w="184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QUIPMENT</w:t>
            </w:r>
          </w:p>
        </w:tc>
        <w:tc>
          <w:tcPr>
            <w:tcW w:w="836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MERA, SOUND, LIGHTING, GRIP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k equipment (deposits, payment schedules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to get equipment to location (freight deals, excess baggage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vel cases (purchase or rent – dimensions, weight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 list/Carnet: description, weight, dimensions serial #, origin, value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endables: purchase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 shipments: (eg dustoff &amp; other items not allowed on flights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quipment testing (allow time to process and view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will pick up equipment prior to shoot?  Special Vehicle required?</w:t>
            </w:r>
          </w:p>
        </w:tc>
      </w:tr>
      <w:tr>
        <w:trPr/>
        <w:tc>
          <w:tcPr>
            <w:tcW w:w="184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CK</w:t>
            </w:r>
          </w:p>
        </w:tc>
        <w:tc>
          <w:tcPr>
            <w:tcW w:w="836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 stock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 stock to location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ontainers will stock be transported in?  Eskies (purchase)?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ill stock be stored on location?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s stock need to be sent ahead to various location?</w:t>
            </w:r>
          </w:p>
        </w:tc>
      </w:tr>
      <w:tr>
        <w:trPr/>
        <w:tc>
          <w:tcPr>
            <w:tcW w:w="184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VEL</w:t>
            </w:r>
          </w:p>
        </w:tc>
        <w:tc>
          <w:tcPr>
            <w:tcW w:w="836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ports – validity, expiry, details – make copies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w medical details (what vaccinations do they have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ot location medical requirements – organise vaccinations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al kit – purchase items required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as – check time required for processing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r tickets – crew preferences for seating, meals, etc.  Frequent Flyer #’s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ill crew get to airport in home city?  Cabs? (Do they need dockets or cash?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mmodation – book and get details (parking, phones, room service, how far to restaurants, phones in rooms, email access etc?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hicles (petrol/diesel, how many drivers allowed, insurance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diems: organise (do crew prefer debit in account or cash perdiems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net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ss baggage / freight deals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ter – consider availability &amp; cost on remote locations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ance company for international shooting – required?</w:t>
            </w:r>
          </w:p>
        </w:tc>
      </w:tr>
      <w:tr>
        <w:trPr/>
        <w:tc>
          <w:tcPr>
            <w:tcW w:w="184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SC</w:t>
            </w:r>
          </w:p>
        </w:tc>
        <w:tc>
          <w:tcPr>
            <w:tcW w:w="836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lls camera and stock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camera &amp; stock (for making of?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dex account &amp; paperwork (waybills and commercial invoices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cards, mobile phones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dit cards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rials – must helicopter be trimmed? Additional insurance required?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erwork: Release forms, location forms, etc (who will get these signed on location?)</w:t>
            </w:r>
          </w:p>
        </w:tc>
      </w:tr>
      <w:tr>
        <w:trPr/>
        <w:tc>
          <w:tcPr>
            <w:tcW w:w="184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S</w:t>
            </w:r>
          </w:p>
        </w:tc>
        <w:tc>
          <w:tcPr>
            <w:tcW w:w="836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ry film permits and filming requirements (Do you need sponsor company?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 permits &amp; location agreements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 details (address, phone, fax, contact name, directions, map, parking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availability &amp; voltage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 clothing or other requirements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od, water, toilets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urity (if gear to be left overnight or gear in cars far from where shooting takes place)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ions available?</w:t>
            </w:r>
          </w:p>
        </w:tc>
      </w:tr>
      <w:tr>
        <w:trPr/>
        <w:tc>
          <w:tcPr>
            <w:tcW w:w="184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URANCE</w:t>
            </w:r>
          </w:p>
        </w:tc>
        <w:tc>
          <w:tcPr>
            <w:tcW w:w="836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PI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ers comp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ificate of currency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vel insurance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 insurance – such as medical emergency &amp; evacuation in remote areas etc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 insurances eg unscheduled flights, boats, stunts, etc</w:t>
            </w:r>
          </w:p>
        </w:tc>
      </w:tr>
      <w:tr>
        <w:trPr/>
        <w:tc>
          <w:tcPr>
            <w:tcW w:w="1844" w:type="dxa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Y</w:t>
            </w:r>
          </w:p>
        </w:tc>
        <w:tc>
          <w:tcPr>
            <w:tcW w:w="836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diems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ty cash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dit card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5:23:00Z</dcterms:created>
  <dc:creator>Lori Flekser</dc:creator>
  <dc:description/>
  <cp:keywords/>
  <dc:language>en-US</dc:language>
  <cp:lastModifiedBy> Sandra Alexander</cp:lastModifiedBy>
  <dcterms:modified xsi:type="dcterms:W3CDTF">2007-10-03T05:23:00Z</dcterms:modified>
  <cp:revision>2</cp:revision>
  <dc:subject/>
  <dc:title>PRODUCTION CHECKLIST</dc:title>
</cp:coreProperties>
</file>